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033" w:leader="none"/>
              </w:tabs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7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1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porz.</w:t>
            </w:r>
            <w:r>
              <w:rPr/>
              <w:t xml:space="preserve"> 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271 </w:t>
            </w:r>
            <w:r>
              <w:rPr/>
              <w:t>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88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095" cy="16852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818" t="21047" r="3959" b="128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095" cy="1685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095" cy="16852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818" t="21047" r="3959" b="128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095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95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95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682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682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82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82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1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1780" cy="44786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780" cy="4478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995" cy="43859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995" cy="4385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pt;height:352.6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43859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438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271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23T10:09:00Z</cp:lastPrinted>
  <dcterms:modified xsi:type="dcterms:W3CDTF">2004-04-29T13:26:00Z</dcterms:modified>
  <cp:revision>60</cp:revision>
  <dc:subject/>
  <dc:title>COMUNE DI  </dc:title>
</cp:coreProperties>
</file>